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545237794"/>
      <w:bookmarkStart w:id="1" w:name="__Fieldmark__0_54523779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545237794"/>
      <w:bookmarkStart w:id="3" w:name="__Fieldmark__1_54523779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545237794"/>
      <w:bookmarkStart w:id="5" w:name="__Fieldmark__2_54523779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545237794"/>
      <w:bookmarkStart w:id="7" w:name="__Fieldmark__3_54523779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545237794"/>
      <w:bookmarkStart w:id="9" w:name="__Fieldmark__4_54523779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545237794"/>
      <w:bookmarkStart w:id="11" w:name="__Fieldmark__5_545237794"/>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545237794"/>
      <w:bookmarkStart w:id="13" w:name="__Fieldmark__6_545237794"/>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545237794"/>
      <w:bookmarkStart w:id="15" w:name="__Fieldmark__7_545237794"/>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ind w:hanging="0"/>
        <w:jc w:val="left"/>
        <w:rPr>
          <w:rFonts w:ascii="Open Sans" w:hAnsi="Open Sans" w:cs="Open Sans"/>
          <w:b/>
          <w:b/>
          <w:bCs/>
          <w:sz w:val="22"/>
          <w:szCs w:val="22"/>
          <w:u w:val="single"/>
          <w:lang w:val="en-US" w:eastAsia="en-US"/>
        </w:rPr>
      </w:pPr>
      <w:r>
        <w:rPr>
          <w:rFonts w:cs="Open Sans" w:ascii="Open Sans" w:hAnsi="Open Sans"/>
          <w:b/>
          <w:bCs/>
          <w:sz w:val="22"/>
          <w:szCs w:val="22"/>
          <w:u w:val="single"/>
          <w:lang w:val="en-US" w:eastAsia="en-US"/>
        </w:rPr>
      </w:r>
    </w:p>
    <w:p>
      <w:pPr>
        <w:pStyle w:val="Normal"/>
        <w:ind w:hanging="0"/>
        <w:jc w:val="left"/>
        <w:rPr>
          <w:rFonts w:ascii="Open Sans" w:hAnsi="Open Sans" w:cs="Open Sans"/>
          <w:b/>
          <w:b/>
          <w:bCs/>
          <w:szCs w:val="22"/>
        </w:rPr>
      </w:pPr>
      <w:r>
        <w:rPr>
          <w:rFonts w:cs="Open Sans" w:ascii="Open Sans" w:hAnsi="Open Sans"/>
          <w:b/>
          <w:bCs/>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6-23T07:28:00Z</dcterms:modified>
  <cp:revision>5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